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right="-1" w:firstLine="567"/>
        <w:jc w:val="center"/>
        <w:rPr/>
      </w:pPr>
      <w:r>
        <w:rPr>
          <w:rFonts w:cs="Arial" w:ascii="Arial" w:hAnsi="Arial"/>
        </w:rPr>
        <w:t>БЕЛОРЕЧЕНСКИЙ РАЙОН</w:t>
        <w:br/>
        <w:t xml:space="preserve">АДМИНИСТРАЦИЯ ЧЕРНИГОВСКОГО СЕЛЬСКОГО ПОСЕЛЕНИЯ </w:t>
      </w:r>
    </w:p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right="-1"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  <w:t>12 марта 2018 года</w:t>
        <w:tab/>
        <w:tab/>
        <w:tab/>
        <w:t xml:space="preserve">        № 12</w:t>
        <w:tab/>
        <w:tab/>
        <w:tab/>
        <w:t xml:space="preserve">     п. Молодежный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Об утверждении Порядка отнесения земель Черниговского сельского поселения Белореченского района  к землям  особо охраняемых природных территорий местного значения, создания и функционирования  особо охраняемых природных территор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знач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В соответствии со статьей  94  Земельного </w:t>
      </w:r>
      <w:hyperlink r:id="rId2">
        <w:r>
          <w:rPr>
            <w:rStyle w:val="InternetLink"/>
            <w:rFonts w:cs="Arial" w:ascii="Arial" w:hAnsi="Arial"/>
          </w:rPr>
          <w:t>кодекс</w:t>
        </w:r>
      </w:hyperlink>
      <w:r>
        <w:rPr>
          <w:rFonts w:cs="Arial" w:ascii="Arial" w:hAnsi="Arial"/>
        </w:rPr>
        <w:t xml:space="preserve">а Российской Федерации, Федеральными законами от 6 октября 2003 </w:t>
      </w:r>
      <w:hyperlink r:id="rId3">
        <w:r>
          <w:rPr>
            <w:rStyle w:val="InternetLink"/>
            <w:rFonts w:cs="Arial" w:ascii="Arial" w:hAnsi="Arial"/>
          </w:rPr>
          <w:t>№</w:t>
        </w:r>
      </w:hyperlink>
      <w:r>
        <w:rPr>
          <w:rFonts w:cs="Arial" w:ascii="Arial" w:hAnsi="Arial"/>
        </w:rPr>
        <w:t xml:space="preserve">131 "Об общих принципах организации местного самоуправления в Российской Федерации", от 14 марта 1995 года №33-ФЗ "Об особо охраняемых природных территориях",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 декабря 2003года №656-КЗ "Об особо охраняемых природных территориях Краснодарского края", руководствуясь статьей 32 Устава Черниговского сельского поселения  п о с т а н о в л я ю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3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тнесения земель Черниговского сельского 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Общему отделу (Кероджан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3. Контроль за выполнением настоящего постановления возложить на заместителя главы Черниговского сельского поселения Белореченского района Панеш Х.И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бнародования.</w:t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</w:rPr>
        <w:t xml:space="preserve">Глава Черниговского сельского поселения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  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Черниговск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2.03.2018г.  №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hyperlink w:anchor="Par33">
        <w:r>
          <w:rPr>
            <w:rStyle w:val="InternetLink"/>
            <w:rFonts w:cs="Arial" w:ascii="Arial" w:hAnsi="Arial"/>
            <w:b/>
          </w:rPr>
          <w:t>ПОРЯДОК</w:t>
        </w:r>
      </w:hyperlink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есения земель Черниговского сельского  поселения Белореченск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 к землям особо охраняемых природных территорий местн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, создания и функционирования особо охраняемых природных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рриторий местного знач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05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Раздел 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рядок отнесения земель Чернигов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далее - Порядок) разработан в соответствии со ст. 94  Земельного </w:t>
      </w:r>
      <w:hyperlink r:id="rId5">
        <w:r>
          <w:rPr>
            <w:rStyle w:val="InternetLink"/>
            <w:rFonts w:cs="Arial" w:ascii="Arial" w:hAnsi="Arial"/>
          </w:rPr>
          <w:t>кодекс</w:t>
        </w:r>
      </w:hyperlink>
      <w:r>
        <w:rPr>
          <w:rFonts w:cs="Arial" w:ascii="Arial" w:hAnsi="Arial"/>
        </w:rPr>
        <w:t xml:space="preserve">а Российской Федерации, Федеральным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14.03.95 N 33-ФЗ "Об особо охраняемых природных территориях", </w:t>
      </w:r>
      <w:hyperlink r:id="rId7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.12.2003 N 656-КЗ "Об особо охраняемых природных территориях Краснодарского края", </w:t>
      </w:r>
      <w:hyperlink r:id="rId8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Черниговского сельского поселения Белореченского района.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ий Порядок регулирует отношения в области отнесения земель Чернигов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.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настоящем Порядке применяются следующие термины и определе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особо охраняемые природные территории местного значения Черниговского сельского поселения Белореченского района (далее - особо охраняемые природные территории) - участки земли, водной поверхности и воздушного пространства над ними в границах Черниговского сельского поселения Белореченского района в пределах которых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Черниговского  сельского поселения Белореченского района  (далее - Администрация), полностью или частично из хозяйственного использования, и для которых установлен режим особой охраны (далее - режим особой охраны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особой охраны - система ограничений хозяйственной и иной деятельности, осуществляемой в границах особо охраняемых природных территорий и их охранных зон, устанавливаемая для защиты особо охраняемых природных территорий в целом, природных комплексов и их компонентов, отдельных объектов охраны от неблагоприятных антропогенных воздействий, влекущих за собой нарушение их сохранности, деградацию или уничтожени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охранная зона особо охраняемой природной территории - участок земли и (или) водного пространства, располагающийся в границах Черниговского сельского поселения Белореченского района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положение об особо охраняемой природной территории - правовой акт, утверждаемый Совета Черниговского сельского поселения  Белореченского района по представлению (мотивированному предложению) Администрации, содержащий сведения о наименовании, местонахождении, площади, границах, режиме особой охраны, природных объектах, находящихся в ее границах, функциональных зонах, и иную необходимую информацию (далее - Положение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обо охраняемые природные территории находятся в ведении Администрации и создаются на земельных участках, находящихся в собственности Черниговского сельского поселения Белореченского район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 xml:space="preserve">5. 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Черниговского сельского поселения Белореченского района.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Особо охраняемые природные территории входят в состав территориальных зон, устанавливаемых органом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7. Финансирование мероприятий по отнесению земель Черниговского сельского поселения Белореченского района  к землям особо охраняемых природных территорий, функционированию особо охраняемых природных территорий осуществляется за счет средств бюджета Черниговского сельского поселения  Белореченского района (далее - местный бюджет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ОМОЧИЯ АДМИНИСТРАЦИИ И УЧАСТИЕ ГРАЖДАН, ЮРИДИЧЕСКИХ ЛИЦ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ОЗДАНИИ И ФУНКЦИОНИРОВАНИИ ОСОБО ОХРАНЯЕМЫ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 К полномочиям Администрации в области создания и функционирования особо охраняемых природных территорий в границах Черниговского сельского поселения Белореченского района относя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формирование предложений по отнесению земель Черниговского сельского поселения Белореченского района к землям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работ, направленных на образование земельных участков для создания земель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оложений об охранных зонах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й о резервировании земельных участков в целях создания или расширения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униципального контроля в области охраны и использования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в органы исполнительной власти Краснодарского края с целью принятия ими решения о резервировании земель, которые предполагается объявить особо охраняемыми природными территориями, и об ограничении на них хозяйственной деятель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функционирования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бора информации об особо охраняемых природных территориях в целях передачи сведений в уполномоченный орган по ведению государственного кадастра особо охраняемых природных территорий федерального, регионального и местного значен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участия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вправе осуществлять иные полномочия, предусмотренные законодательством Краснодарского края и Российской Феде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Граждане, общественные объединения и некоммерческие организации, осуществляющие деятельность в области охраны окружающей среды, вправе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получать от Черниговского сельского поселения Белореченского района информацию о состоянии особо охраняемых природных территорий и перспективах развития сети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обращаться в Черниговское сельское  поселение Белореченского района с предложениями о резервировании земель, которые предполагается объявить особо охраняемыми природными территориями и о создании новых особо охраняемых природных территор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общественный контроль за состоянием и соблюдением режима охраны особо охраняемых природных территорий в соответствии с действующим законодательство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по согласованию с Черниговским сельским поселением Белореченского района, в ведении которого находятся особо охраняемые природные территории, проводить мероприятия по их охране и обеспечению функционирован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иные предусмотренные законодательством прав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ри осуществлении мероприятий по созданию и функционированию особо охраняемых природных территорий вправе учитывать предложения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I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ПОДГОТОВКИ РЕШЕНИЯ ОБ ОТНЕСЕНИИ ЗЕМЕЛ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ЧЕРНИГОВСКОГО СЕЛЬСКОГО ПОСЕЛЕНИЯ БЕЛОРЕЧЕНСКО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ЙОНА  К ЗЕМЛЯМ ОСОБО ОХРАНЯЕМЫХ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 Отнесение земель Черниговского сельского поселения Белореченского района к землям особо охраняемых природных территорий осуществляется Администрацие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1. Обеспечение выполнения процедур отнесения земель Черниговского сельского поселения Белореченского района к землям особо охраняемых природных территорий осуществляется общим отделом администрации Черниговского сельского поселения Белореченского района (далее - Отдел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2. Земли Черниговского сельского поселения Белореченского района могут быть отнесены к землям особо охраняемых природных территорий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Чернигов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3. Инициаторы направляют в Отдел письменное предложение об отнесении земель Черниговского сельского поселения Белореченского района  к землям особо охраняемых природных территорий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4. Отдел 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По итогам рассмотрения предложения инициаторов Отдел принимает решение о наличии или отсутствии оснований для отнесения указанных в предложении земель Черниговского сельского поселения Белореченского района к землям особо охраняемых природных территор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й ответ на предложение инициаторов подписывается Главой Черниговского сельского поселения Белореченского район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Мотивированный ответ на предложение инициаторов, поступившее в Отдел в форме электронного документа, направляется в форме электронного документа по адресу электронной почты, указанному в предложении, или в письменной форме по почтовому адресу, указанному в предложен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0" w:name="Par99"/>
      <w:bookmarkEnd w:id="0"/>
      <w:r>
        <w:rPr>
          <w:rFonts w:cs="Arial" w:ascii="Arial" w:hAnsi="Arial"/>
        </w:rPr>
        <w:t>15. При принятии решения об отнесении земель Черниговского сельского поселения Белореченского района к землям особо охраняемых природных территорий Отделом учитывае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участков природных ландшаф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геологических, минералогических и палеонтологических объек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уникальных природных комплексов, одиночных природных объектов, имеющих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" w:name="Par104"/>
      <w:bookmarkEnd w:id="1"/>
      <w:r>
        <w:rPr>
          <w:rFonts w:cs="Arial" w:ascii="Arial" w:hAnsi="Arial"/>
        </w:rPr>
        <w:t xml:space="preserve">16. При наличии оснований для принятия решения об отнесении земель муниципального образования город Краснодар к землям особо охраняемой природной территории, указанных в </w:t>
      </w:r>
      <w:hyperlink w:anchor="Par99">
        <w:r>
          <w:rPr>
            <w:rStyle w:val="InternetLink"/>
            <w:rFonts w:cs="Arial" w:ascii="Arial" w:hAnsi="Arial"/>
          </w:rPr>
          <w:t>пункте 15</w:t>
        </w:r>
      </w:hyperlink>
      <w:r>
        <w:rPr>
          <w:rFonts w:cs="Arial" w:ascii="Arial" w:hAnsi="Arial"/>
        </w:rPr>
        <w:t xml:space="preserve"> настоящего Порядка, Отдел осуществляет следующие мероприят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формирует рабочую группу по комплексному обследованию земельных участков потенциальной особо охраняемой природной территории, состав которой утверждается распоряжением главы Черниговского сельского поселения Белореченского район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комплексное экологическое обследование земельных участков потенциальной особо охраняемой природной территор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 осуществляет подготовку материалов обоснования создания особо охраняемой природной территор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В целях проведения комплексного обследования земельных участков, в границах которых предполагается создание особо охраняемой природной территории, Отдел вправе привлекать специализированные научные организации и экспертов в порядке, установленном законодательство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 xml:space="preserve">17. По результатам осуществления мероприятий, предусмотренных </w:t>
      </w:r>
      <w:hyperlink w:anchor="Par104">
        <w:r>
          <w:rPr>
            <w:rStyle w:val="InternetLink"/>
            <w:rFonts w:cs="Arial" w:ascii="Arial" w:hAnsi="Arial"/>
          </w:rPr>
          <w:t>пунктом 16</w:t>
        </w:r>
      </w:hyperlink>
      <w:r>
        <w:rPr>
          <w:rFonts w:cs="Arial" w:ascii="Arial" w:hAnsi="Arial"/>
        </w:rPr>
        <w:t xml:space="preserve"> настоящего Порядка, Отдел осуществляет разработку проекта решения Совета Черниговского сельского поселения Белореченского района 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8. При подготовке материалов, прилагаемых к проекту решения,  Отделу оказывается  необходимое содействи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19. В случае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Черниговского сельского поселения Белореченского района, решение об отнесении земель Черниговского сельского поселения Белореченского района к землям особо охраняемых природных территорий согласуется с органами исполнительной власти Краснодарского кра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РЕШЕНИЮ ОБ ОТНЕСЕНИИ ЗЕМЕЛЬ ЧЕРНИГОВСКОГО СЕЛЬСКОГО ПОСЕЛЕНИЯ БЕЛОРЕЧЕНСКОГО РАЙОНА  К ЗЕМЛЯМ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ОСОБО ОХРАНЯЕМЫХ 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. Решение об отнесении земель Черниговского сельского поселения Белореченского района к землям особо охраняемых природных территорий утверждается  Советом Черниговского сельского поселения Белореч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1. Проект решения, вносимый на рассмотрение Совета Черниговского сельского поселения Белореченского района в порядке, установленном муниципальными правовыми актами Черниговского сельского поселения Белореченского района, должен содержать следующие сведения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оположении, площади, категории и режиме особой охраны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описание возможных последствий отнесения (не отнесения) земельных участков к особо охраняемым природным территориям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емельных участков, включаемых в состав земель особо охраняемых природных территорий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екту решения прилагаются следующие материалы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о-картографические материалы с нанесенными границами земельных участков особо охраняемой природной территории, ее функциональных зон (в случае зонирования территории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2. Положение должно включать следующие разделы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особой охраны и функциональные зоны - сведения о разрешенных и запреще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 иных картографических материалов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стоянием особо охраняемой природной территории - сведения об органе Администрации, уполномоченном осуществлять функции по муниципальному контролю особо охраняемой природной территории и мониторингу состояния особо охраняемой природной территор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ЖИМ ИСПОЛЬЗОВАНИЯ ЗЕМЕЛЬ ОСОБО ОХРАНЯЕМЫ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3. Земельные участки Черниговского сельского поселения Белореченского района, включенные в состав земель особо охраняемых природных территорий, используются в соответствии с требованиями Земельного </w:t>
      </w:r>
      <w:hyperlink r:id="rId9">
        <w:r>
          <w:rPr>
            <w:rStyle w:val="InternetLink"/>
            <w:rFonts w:cs="Arial" w:ascii="Arial" w:hAnsi="Arial"/>
          </w:rPr>
          <w:t>кодекса</w:t>
        </w:r>
      </w:hyperlink>
      <w:r>
        <w:rPr>
          <w:rFonts w:cs="Arial" w:ascii="Arial" w:hAnsi="Arial"/>
        </w:rPr>
        <w:t xml:space="preserve"> Российской Федерации, Федерального </w:t>
      </w:r>
      <w:hyperlink r:id="rId10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 14 марта 1995 года № 33-ФЗ "Об особо охраняемых природных территориях", </w:t>
      </w:r>
      <w:hyperlink r:id="rId11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Краснодарского края от 31 декабря 2003 года № 656-КЗ "Об особо охраняемых природных территориях Краснодарского края", настоящего Порядка, муниципальных правовых актов, определяющих режим особой охраны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4. Для всех земель особо охраняемых природных территорий устанавливается режим особой охраны, ограничивающий или запрещающий виды деятельности, не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5. В пределах земель особо охраняемых природных территорий изменение целевого назначения земельных участков или объема прав на землю для нужд, противоречащих целям создания особо охраняемых природных территорий, не допускаетс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6. В границах особо охраняемых природных территорий в зависимости от их категорий, целей и задач, площади, природных, историко-культурных, градостроительных и иных особенностей могут быть выделены следующие функциональные зоны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собого назначения, предназначенная для использования в природоохранных и научных целях и выделяемая для обеспечения сохранности и (или) восстановления представляющих особую ценность природных сообществ, редких и исчезающих видов растений или животных, других объектов живой и неживой природ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ы историко-культурных объектов в составе всей природной зоны, предназначенная для сохранения и восстановления объектов историко-культурного наследия, которые могут быть использованы в научных и просветительских целях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о-экскурсионная зона, предназначенная для использования в целях экологического просвещения и воспитания, допускающая организацию учебных и познавательных маршрутов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урно-оздоровительная зона, предназначенная для индивидуальных и групповых занятий физкультурой и специально обустроенная для этих целе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улочная зона, предназначенная для пеших прогулок и велопрогулок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благоустройства, предназначенная для размещения и функционирования объектов благоустройства (велопарковки, беседки, скамейки, урны, иные объекты благоустройства)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7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8. Функциональное зонирование особо охраняемой природной территории осуществляется на основании материалов комплексного экологического обследования, обосновывающих функциональное зонирование соответствующей особо охраняемой природной территории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9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0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Черниговского сельского поселения Белореченского район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ТЕГОРИИ ОСОБО ОХРАНЯЕМЫХ ПРИРОДНЫХ ТЕРРИТОРИ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ИХ ОСОБЕННО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1. Особо охраняемые природные территории подразделяются на природные рекреационные зоны местного значения Черниговского сельского поселения Белореченского района (далее - природные рекреационные зоны) и природные достопримечательности Черниговского сельского поселения Белореченского района (далее - природные достопримечательности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32. К территориям природных рекреационных зон относятся территории (акватории) располагающиеся в Черниговского сельского поселения Белореченского района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отнесения особо охраняемой природной территории к категории природных рекреационных зон является наличие в ее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режима особой охраны конкретной природной рекреационной зоны определяются соответствующим Положение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33. К природным достопримечательностям относятся территории, включающие уникальные, ценные в экологическом, научном, культурном и эстетическом отношениях природные объекты и компоненты ландшафта, располагающиеся в пределах границ Черниговского сельского поселения Белореченского район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отнесения особо охраняемой природной территории к категории природных достопримечательностей является наличие в ее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ях природных достопримечательностей посредством введения режима особой охраны запрещается или ограничивается всякая деятельность, влекущая за собой нарушение их сохранност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режима особой охраны конкретной природной достопримечательности определяются соответствующим Положение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ОРГАНИЗАЦИЯ И СНЯТИЕ ПРАВОВОГО СТАТУСА ОСОБО ОХРАНЯЕМЫ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4. Реорганизацией особо охраняемой природной территории является изменение ее границ, площади, категории, режима особой охраны, функционального зонир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5. Предложения о реорганизации и снятии правового статуса особо охраняемых природных территорий направляются в Отдел в целях передачи на рассмотрение в Совет Черниговского сельского поселения Белореченского район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36. Реорганизация и снятие правового статуса особо охраняемой природной территории осуществляется на основании предложений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Чернигов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7. Изменение границ и площади особо охраняемой природной территории путем увеличения площади особо охраняемой природной территории допускается при включении в ее состав иной особо охраняемой природной территории либо территории, отвечающей критериям особо охраняемой природной территор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8. Реорганизация и снятие правового статуса особо охраняемой природной территории, приводящее к ее упразднению или уменьшению площади особо охраняемой природной территории, осуществляется при условии утраты особого природоохранного, научного, эстетического, рекреационного и оздоровительного значения природными объектами, расположенными на части этой территории, в целях охраны которых была образована особо охраняемая природная территор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 xml:space="preserve">39. Реорганизация и снятие правового статуса особо охраняемой природной территории допускается и по иным основаниям предусмотренным </w:t>
      </w:r>
      <w:hyperlink r:id="rId1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 декабря 2003 года № 656-КЗ "Об особо охраняемых природных территориях Краснодарского края"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</w:rPr>
        <w:t>40. Решение о реорганизации и снятии правового статуса особо охраняемой природной территории принимается Советом Черниговского сельского поселения Белореченского района на основании материалов комплексного экологического обследования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I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ФУНКЦИОНИРОВАНИЕ ОСОБО ОХРАНЯЕМЫХ ПРИРОДНЫХ ТЕРРИТОРИ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МУНИЦИПАЛЬНЫЙ КОНТРОЛЬ В ОБЛАСТИ ОСОБО ОХРАНЯЕМЫ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1. Обеспечение функционирования особо охраняемой природной территории осуществляется Администраци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Для функционирования особо охраняемых природных территорий Администрацией разрабатываются и осуществляются организационно-технические и иные мероприятия, предусматривающие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особо охраняемыми природными территориям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у особо охраняемых природных территори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природных ресурсов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регулярных наблюдений за состоянием природной среды особо охраняемой природной территори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эколого-просветительских экскурс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2. Муниципальный контроль в области охраны и использования особо охраняемых природных территорий осуществляется Администрацией, в порядке установленном нормативными правовыми актами Черниговского сельского поселения Белореченского район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  <w:tab/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headerReference w:type="default" r:id="rId13"/>
      <w:headerReference w:type="first" r:id="rId14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1B2442BCA7A3FE7150037B8DB8B3D0F39361F5E686BCBF88C60617F47EE45E4EE4EE7E78124F310S8L" TargetMode="External"/><Relationship Id="rId3" Type="http://schemas.openxmlformats.org/officeDocument/2006/relationships/hyperlink" Target="consultantplus://offline/ref=11E1B2442BCA7A3FE7150037B8DB8B3D0F39361C58626BCBF88C60617F14S7L" TargetMode="External"/><Relationship Id="rId4" Type="http://schemas.openxmlformats.org/officeDocument/2006/relationships/hyperlink" Target="consultantplus://offline/ref=11E1B2442BCA7A3FE7151E3AAEB7D4370A306917596B699FA5D33B3C284EE4121AS3L" TargetMode="External"/><Relationship Id="rId5" Type="http://schemas.openxmlformats.org/officeDocument/2006/relationships/hyperlink" Target="consultantplus://offline/ref=11E1B2442BCA7A3FE7150037B8DB8B3D0F39361F5E686BCBF88C60617F47EE45E4EE4EE7E78124F310S8L" TargetMode="External"/><Relationship Id="rId6" Type="http://schemas.openxmlformats.org/officeDocument/2006/relationships/hyperlink" Target="consultantplus://offline/ref=11E1B2442BCA7A3FE7150037B8DB8B3D0F3B3E1356696BCBF88C60617F14S7L" TargetMode="External"/><Relationship Id="rId7" Type="http://schemas.openxmlformats.org/officeDocument/2006/relationships/hyperlink" Target="consultantplus://offline/ref=11E1B2442BCA7A3FE7151E3AAEB7D4370A306917596B699FA5D33B3C284EE4121AS3L" TargetMode="External"/><Relationship Id="rId8" Type="http://schemas.openxmlformats.org/officeDocument/2006/relationships/hyperlink" Target="consultantplus://offline/ref=11E1B2442BCA7A3FE7151E3AAEB7D4370A306917596B649AA5D33B3C284EE412A3A117A5A38C2DF208BC4F15S4L" TargetMode="External"/><Relationship Id="rId9" Type="http://schemas.openxmlformats.org/officeDocument/2006/relationships/hyperlink" Target="consultantplus://offline/ref=11E1B2442BCA7A3FE7150037B8DB8B3D0F39361F5E686BCBF88C60617F14S7L" TargetMode="External"/><Relationship Id="rId10" Type="http://schemas.openxmlformats.org/officeDocument/2006/relationships/hyperlink" Target="consultantplus://offline/ref=11E1B2442BCA7A3FE7150037B8DB8B3D0F3B3E1356696BCBF88C60617F14S7L" TargetMode="External"/><Relationship Id="rId11" Type="http://schemas.openxmlformats.org/officeDocument/2006/relationships/hyperlink" Target="consultantplus://offline/ref=11E1B2442BCA7A3FE7151E3AAEB7D4370A306917596B699FA5D33B3C284EE4121AS3L" TargetMode="External"/><Relationship Id="rId12" Type="http://schemas.openxmlformats.org/officeDocument/2006/relationships/hyperlink" Target="consultantplus://offline/ref=11E1B2442BCA7A3FE7151E3AAEB7D4370A306917596B699FA5D33B3C284EE4121AS3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7:00Z</dcterms:created>
  <dc:creator>egor</dc:creator>
  <dc:description/>
  <cp:keywords/>
  <dc:language>en-US</dc:language>
  <cp:lastModifiedBy>User</cp:lastModifiedBy>
  <cp:lastPrinted>2018-03-12T13:16:00Z</cp:lastPrinted>
  <dcterms:modified xsi:type="dcterms:W3CDTF">2018-03-13T04:52:00Z</dcterms:modified>
  <cp:revision>4</cp:revision>
  <dc:subject/>
  <dc:title/>
</cp:coreProperties>
</file>